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s Topic in-depth with details and examples. Subject knowledge is excelle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essential knowledge about the topic. Subject knowledge appears to be 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essential information about the topic but there are 1-2 factual erro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s minimal, OR there are several factual error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s well organized, using headings (those given in the research guide) or bulleted lists to group related materia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uses headings or bulleted lists to organize, but the overall organization of topics appears fla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is logically organized for the most par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no clear or logical organizational structure, just lots of fact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active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excellent use of font, color, graphics, effects, etc. to enhance the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good us3e of font, clor, graphics, effects, etc. to enhance the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use of font, color, graphics, effects, etc. but occasionally these detract from the presentation of cont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use of font, color, graphics, effects, etc. but these often distract from the presentation of conte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isspellings or grammatical errors. No errors in wiki (e.g. broken links, missing images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or fewer misspellings and/or mechanical errors. No more than two errors in the wik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misspellings and/or grammatical errors. No more than four errors in the wiki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four errors in spelling or grammar. Five or more errors in the wik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0:02:00Z</dcterms:created>
  <dc:creator>esmith</dc:creator>
  <dc:description/>
  <cp:keywords/>
  <dc:language>en-US</dc:language>
  <cp:lastModifiedBy>esmith</cp:lastModifiedBy>
  <dcterms:modified xsi:type="dcterms:W3CDTF">2009-02-18T20:10:00Z</dcterms:modified>
  <cp:revision>2</cp:revision>
  <dc:subject/>
  <dc:title>CATEGORY</dc:title>
</cp:coreProperties>
</file>